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35395" cy="898588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898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5395" cy="898588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898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5395" cy="898906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rigineel : dubbel gevouwen blad, afmeting 20,8 x 29.5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964" w:right="96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729/05 eindversterker  20 Watt    nieuw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19:00Z</dcterms:created>
  <dc:creator>PeterPC2</dc:creator>
  <dc:description/>
  <dc:language>en-US</dc:language>
  <cp:lastModifiedBy>PeterPC2</cp:lastModifiedBy>
  <dcterms:modified xsi:type="dcterms:W3CDTF">2017-03-06T15:24:00Z</dcterms:modified>
  <cp:revision>1</cp:revision>
  <dc:subject/>
  <dc:title> </dc:title>
</cp:coreProperties>
</file>